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» (далее – законопроект) предусматривает внесение изменений в: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6 № 49-ЗО «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» (далее – Закон № 49-ЗО);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6.2007 № 83-ЗО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(далее – Закон № 83-ЗО)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опроекта являются общественные отношения, связанные с предоставлением жилых помещений </w:t>
        <w:br/>
        <w:t>по договорам социального найма на территории Ульяновской области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уг лиц, на которых распространяется действие законопроекта – граждане, нуждающиеся в жилых помещениях, предоставляемых по договорам социального найма, проживающие на территории Ульяновской области, </w:t>
        <w:br/>
        <w:t>а также органы местного самоуправления муниципальных образований Ульяновской области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вносятся изменения юридико-технического характера, </w:t>
        <w:br/>
        <w:t>а именно: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чень документов, установленных статьёй 3 Закона № 49-ЗО, необходимых для подтверждения права соответствующих граждан состоять </w:t>
        <w:br/>
        <w:t>на учёте в качестве нуждающихся в жилых помещениях, предоставляемых</w:t>
      </w:r>
      <w:r>
        <w:rPr/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по договорам социального найма, дополняется свидетельством о рождении, поскольку указанный документ необходим для подтверждения состава семьи гражданина, если у гражданина имеется семья;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очняется основание для отказа в признании граждан малоимущими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в целях предоставления им жилых помещений муниципального жилищного фонда по договорам социального найма, установленное пунктом 1 части 5 статьи 3 Закона № 83-ЗО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настоящего законопроекта не повлечёт негативных последствий социально-экономического, политического, правового характера для населения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, в случае его принятия, будет являться частью законодательства в сфере жилищной политик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работниками департамента экспертно-аналитического 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муниципальных услуг в Ульяновской области» – главным специалистом Луценко Галиной Викторовной и ведущим специалистом Поляковой Натальей Владимировной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37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1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Ульяновской области</w:t>
            </w:r>
          </w:p>
        </w:tc>
        <w:tc>
          <w:tcPr>
            <w:tcW w:w="5137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.Е.Кузнец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59:00Z</dcterms:created>
  <dc:creator>User</dc:creator>
  <dc:description/>
  <cp:keywords/>
  <dc:language>en-US</dc:language>
  <cp:lastModifiedBy>Луценко Галина Викторовна</cp:lastModifiedBy>
  <cp:lastPrinted>2022-06-28T09:01:00Z</cp:lastPrinted>
  <dcterms:modified xsi:type="dcterms:W3CDTF">2022-07-28T04:15:00Z</dcterms:modified>
  <cp:revision>61</cp:revision>
  <dc:subject/>
  <dc:title>Пояснительная записка</dc:title>
</cp:coreProperties>
</file>